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19/2020 учебный год. 11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Style2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ăван çĕр-шыв вăл – пирěн атте-анне, ача чухне сиктернě сăпка, юратнă пиччепе аппасем, ырă кăмăллă шăллăмсемпе йăмăксем.</w:t>
      </w:r>
    </w:p>
    <w:p>
      <w:pPr>
        <w:pStyle w:val="Style2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ăван çĕр-шыв вăл – эпě ÿснě кил-çурт, юратнă тăван ялăм, хамăр умри ем-ешěл çăкасемпе хурăнсем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Тăван çĕр-шыв вăл – эпир çырлана çÿренě пурак, савăт-сапа, пÿрт умěнче юрă шăрантаракан шăнкăрчă.</w:t>
      </w:r>
    </w:p>
    <w:p>
      <w:pPr>
        <w:pStyle w:val="Style2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ăван çĕр-шыв вăл – атте-анне панă чěлхемěр, эпир юратса юрлакан юрăсем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Тăван çĕр-шыв вăл – ял çумěнчен пуçланакан уй-хир, улăх-çаран, чечексем çинче сěрлекен вěлле хурчěсем, эпир вылякан теттесем, хěлле ярăннă тăвайк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ěнле илемлě, пуян та тараватлă пирěн таврари çĕр-шыв! Шăнкăр-шăнкăр юхан шывсем, йăлтăр-йăлтăр кÿлěсемпе ешěл улăхсем, тинěс евěр курăнакан тыр-пул уйěсе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ра тĕл пулакан кăпшанкă ятне ҫырса илӗр, синонимне тупăр. Мĕншĕн çавăн пек ятсем панине ăнлант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ран евĕрлев сăмахĕсене çырса илĕ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Текстра тĕл пулакан </w:t>
      </w:r>
      <w:r>
        <w:rPr>
          <w:i/>
          <w:sz w:val="28"/>
          <w:szCs w:val="28"/>
        </w:rPr>
        <w:t xml:space="preserve">Тăван çĕр-шыв вăл – ял çумěнчен пуçланакан уй-хир, улăх-çаран, чечексем çинче сěрлекен вěлле хурчěсем, эпир вылякан теттесем, хěлле ярăннă тăвайкки </w:t>
      </w:r>
      <w:r>
        <w:rPr>
          <w:sz w:val="28"/>
          <w:szCs w:val="28"/>
        </w:rPr>
        <w:t>предложение тçырса илĕр, тĕсне палăртăр, хутсăр предложенисене номерлесе тухăр, вĕсем пĕр-пĕринпе мĕнле мелпе çыхăннине палăрт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гогриф тупсăмне тупă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 пулмасан эсĕ чĕлхесĕ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п пулсан эс калаç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латăп халăх ячĕ, эсĕ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ĕр сас палли хыçа лартса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Л </w:t>
      </w:r>
      <w:r>
        <w:rPr>
          <w:sz w:val="28"/>
          <w:szCs w:val="28"/>
        </w:rPr>
        <w:t>сасăран пуçланакан сăмахсенчен хăвăрт каларăш (скороговорка) шутласа тупăр. (Пĕтĕмпе – 5 балл.)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ӑваш ҫыравҫисем хушшинче чи нумай псевдонимли кам? Ун ҫинчен мӗн калама пултаратӑр? Псевдонимӗсене хӑшӗсене пӗлетӗр – ҫырса тухӑр (виҫҫӗрен кая мар). (Пĕтĕмпе – 5 балл.)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ӗн вӑл эпифора? Мӗнле те пулин произведенирен тӗслӗх илсе парӑр. Произведени авторне тата ятне ҫырӑ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Çак сăвă йĕркисене хăш сăвăран илнĕ? Нумай пăнчă вырăнне мĕнле сăмах çырмалла? Авторĕн хушаматне, ятне, ашшĕ ятне, псевдонимне çырă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ăмăллă çĕр-шывăн кăмăллă чĕлхиçĕм!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ртнĕ хурлăхушăн çитĕ …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ĕрлĕ хĕрнĕ хурçă, çунтаракан çиçĕм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ĕри вутлă çулăм эсĕ пулăн ху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рăсларан чăвашла куçарăр. (Пĕтĕмпе – 5 балл.)</w:t>
      </w:r>
    </w:p>
    <w:p>
      <w:pPr>
        <w:pStyle w:val="Normal"/>
        <w:spacing w:lineRule="auto" w:line="232"/>
        <w:ind w:firstLine="720"/>
        <w:jc w:val="both"/>
        <w:rPr/>
      </w:pPr>
      <w:r>
        <w:rPr>
          <w:i/>
          <w:sz w:val="28"/>
          <w:szCs w:val="28"/>
        </w:rPr>
        <w:t xml:space="preserve">Настанет время. И чувашский язык будет разрубать железо. Станет острым, станет раскаленною сталью. Будет время – люди услышат и чувашскую песню. Ясное небо, простор белого света, красное солнце любовно воспоет он, чуваш. В чувашской песне зазвенит трель жаворонка в поднебесье. В чувашской песне зашумят морские волны, зашелестит листвою лес, зазеленеют бескрайние луга. Донесется до слуха стон древнего горя, счастье откроется взору. Гуслями зазвенит природа вдоль берегов Волги – это будет звон чувашской песни, чувашского слова, чувашского языка. Чувашский язык станет жаром горящих углей, раскаленною сталью станет. </w:t>
      </w:r>
      <w:r>
        <w:rPr>
          <w:sz w:val="28"/>
          <w:szCs w:val="28"/>
        </w:rPr>
        <w:t>(М. Сеспель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«</w:t>
      </w:r>
      <w:r>
        <w:rPr>
          <w:i/>
          <w:sz w:val="28"/>
          <w:szCs w:val="28"/>
        </w:rPr>
        <w:t>Кăвар чĕлхеллĕ чăваш ачи, сассуна пар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мăпа эссе çырăр. (Пĕтĕмпе – 5 балл.)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9-10-23T11:15:00Z</dcterms:modified>
  <cp:revision>8</cp:revision>
  <dc:subject/>
  <dc:title/>
</cp:coreProperties>
</file>